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64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30 червня 2022 року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5529" w:leader="none"/>
        </w:tabs>
        <w:ind w:right="4705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5529" w:leader="none"/>
        </w:tabs>
        <w:ind w:right="470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ФО-П Сенів Л.М. на розміщення атракціонів для проведення розважальних заходів  в населених пунктах Братковичі, Керниця, Мавковичі,  Родатичі, Мшана, Заверешиця Львівської області 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5529" w:leader="none"/>
        </w:tabs>
        <w:ind w:right="470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у фізичної особи-підприємця  Сенів Любомира Мирославовича, який зареєстрований за адресою: с. Мшана, вул. Довженка,2 Львівської області, реєстраційний номер 3329608674 щодо дозволу на розміщення атракціонів з метою проведення розважальних заходів для дітей терміном на один день в селах Братковичі, Керниця, Мавковичі, Родатичі, Мшана, Заверещиця Львівської області, керуючись Законом України «Про благоустрій населених пунктів», ст.ст. 30, 32, 40, 42 Закону України «Про місцеве самоврядування в Україні», виконком міської ради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1. Надати дозвіл фізичній особі-підприємцю Сенів Любомиру Мирославовичу на розміщення атракціонів з метою проведення розважальних заходів для дітей протягом липня поточного року,  терміном на один де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 населених пунктах Братковичі, Керниця, Мавковичі, Родатичі, Мшана та Заверешиця  Львівської області. Дату проведення заходів  попередньо узгоджувати із старостою  відповідного старостинського округу.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2.</w:t>
      </w:r>
      <w:r>
        <w:rPr>
          <w:color w:val="000000"/>
          <w:sz w:val="26"/>
          <w:szCs w:val="26"/>
          <w:lang w:val="uk-UA"/>
        </w:rPr>
        <w:t xml:space="preserve">Зобов′язати ФО-П </w:t>
      </w:r>
      <w:r>
        <w:rPr>
          <w:sz w:val="26"/>
          <w:szCs w:val="26"/>
          <w:lang w:val="uk-UA"/>
        </w:rPr>
        <w:t>Сенів Любомира Мирославовича</w:t>
      </w:r>
      <w:r>
        <w:rPr>
          <w:color w:val="000000"/>
          <w:sz w:val="26"/>
          <w:szCs w:val="26"/>
          <w:lang w:val="uk-UA"/>
        </w:rPr>
        <w:t>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</w:t>
      </w:r>
      <w:r>
        <w:rPr>
          <w:sz w:val="26"/>
          <w:szCs w:val="26"/>
        </w:rPr>
        <w:t>дотримуватись санітарних та технічних норм утримання місця встановлення атракціонів, забезпечити безпечне користування ними;</w:t>
      </w:r>
    </w:p>
    <w:p>
      <w:pPr>
        <w:pStyle w:val="Style15"/>
        <w:spacing w:before="0" w:after="60"/>
        <w:ind w:firstLine="708"/>
        <w:jc w:val="both"/>
        <w:rPr/>
      </w:pPr>
      <w:r>
        <w:rPr>
          <w:sz w:val="26"/>
          <w:szCs w:val="26"/>
        </w:rPr>
        <w:t>- дотримуватись вимог безпечної експлуатації атракціонів, викладених в НПАОП 92.7-1.01-06 «Правила будови та безпечної експлуатації атракціонної техніки», зареєстрованих Міністерством юстиції України 07.04.2006р. №405/12279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утримувати зазначену вище територію в належному стані відповідно до Правил благоустрою та укласти угоду з КП «Міське комунальне господарство» на предмет прибирання та очистки території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розважальні заходи не проводити у період жалобних днів на території Городоцької міської ради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3. Контроль за виконанням рішення покласти </w:t>
      </w:r>
      <w:r>
        <w:rPr>
          <w:sz w:val="26"/>
          <w:szCs w:val="26"/>
        </w:rPr>
        <w:t xml:space="preserve">на </w:t>
      </w:r>
      <w:r>
        <w:rPr>
          <w:sz w:val="26"/>
          <w:szCs w:val="26"/>
          <w:lang w:val="uk-UA"/>
        </w:rPr>
        <w:t xml:space="preserve">першого заступника міського голови Комнатного Л.Г.    </w:t>
      </w:r>
      <w:r>
        <w:rPr>
          <w:b/>
          <w:sz w:val="26"/>
          <w:szCs w:val="26"/>
          <w:lang w:val="uk-UA"/>
        </w:rPr>
        <w:t xml:space="preserve">   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>Міський голова                                                          Володимир РЕМЕНЯК</w:t>
      </w:r>
    </w:p>
    <w:sectPr>
      <w:headerReference w:type="defaul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5">
    <w:name w:val="Звичайний (веб)"/>
    <w:basedOn w:val="Normal"/>
    <w:qFormat/>
    <w:pPr>
      <w:spacing w:before="240" w:after="24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6:40:00Z</dcterms:created>
  <dc:creator>777</dc:creator>
  <dc:description/>
  <cp:keywords/>
  <dc:language>en-US</dc:language>
  <cp:lastModifiedBy>Оля Голобородько</cp:lastModifiedBy>
  <cp:lastPrinted>2022-06-30T09:38:00Z</cp:lastPrinted>
  <dcterms:modified xsi:type="dcterms:W3CDTF">2022-07-04T08:33:00Z</dcterms:modified>
  <cp:revision>4</cp:revision>
  <dc:subject/>
  <dc:title> </dc:title>
</cp:coreProperties>
</file>